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雪林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力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材料力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鸿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拉伸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材料拉伸及压缩时的力学性能，失效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、安全因数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强度计算；应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集中的概念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圣维南原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直杆轴向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拉压时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横截面（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及斜截面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上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的内力和应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轴向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压的变形，应变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能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拉压超静定问题，温度应力和装配应力。剪切和挤压的实用计算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扭矩和扭矩图，纯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剪切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圆轴扭转的应力与变形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等直圆轴扭转的超静定问题；等直圆轴扭转时的应变能；等直非圆截面轴的自由扭转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因学生返校原周三课程调至周六，四教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附录 截面的几何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扭静矩与形心，截面二次矩，平行移轴公式，转轴公式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弯曲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受弯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杆件的简化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剪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和弯矩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；剪力方程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和弯矩方程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剪力图、弯矩图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载荷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集度、剪力和弯矩间的关系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弯曲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纯弯曲时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正应力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横力弯曲时的正应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庆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庆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弯曲切应力；弯曲强度校核，提高弯曲强度的措施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弯曲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挠曲线的微分方程，用积分法求弯曲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变形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用叠加法求弯曲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变形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梁的刚度校核。简单超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静定梁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减小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弯曲变形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的措施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应力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应力状态概述，二向应力状态分析——解析法和图解法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三向应力状态，广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胡克定律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复杂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应力状态下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应变能密度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强度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理论概述，四种常用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强度理论，莫尔强度理论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组合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组合变形和叠加原理；拉伸或压缩与弯曲的组合；扭转与弯曲的组合；斜弯曲；偏心拉压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章 压杆</w:t>
            </w: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欧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公式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适用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范围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复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材料力学主要内容、概念、方法和典型例题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雪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弹性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常数测量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扭转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实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中的物理现象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任课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扭转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实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中的物理现象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任课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低碳钢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拉伸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实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铸铁拉伸实验，低碳钢和铸铁的压缩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实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任课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纯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弯曲梁位移测量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任课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Xuelin Dong</cp:lastModifiedBy>
  <cp:lastPrinted>2005-09-12T09:26:00Z</cp:lastPrinted>
  <dcterms:modified xsi:type="dcterms:W3CDTF">2022-08-29T03:15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